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7246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8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главного государственного инспектора по пожарному надзору Мглинского района Полижаевского А.А. «</w:t>
      </w:r>
      <w:r>
        <w:rPr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ю главного государственного инспектора по пожарному надзору Мглин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rFonts w:cs="Times New Roman" w:ascii="Times New Roman" w:hAnsi="Times New Roman"/>
          <w:sz w:val="28"/>
        </w:rPr>
        <w:t xml:space="preserve"> принять к све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главам администраций сельских поселений,  Мглинскому участку ГБУ  Брянской области «Лесопожарная служба» (Лысиков И. П.), ПСЧ № 45 (Ломко А. М.), отделению надзор</w:t>
        <w:softHyphen/>
        <w:t>ной деятельности по Мглинскому району (Цветков В. В.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беспечить контроль над своевременной очисткой</w:t>
      </w:r>
      <w:r>
        <w:rPr>
          <w:rFonts w:cs="Helvetica" w:ascii="Helvetica" w:hAnsi="Helvetica"/>
          <w:i/>
          <w:iCs/>
          <w:color w:val="000000"/>
          <w:sz w:val="17"/>
          <w:szCs w:val="17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территорий, прилегающих к лесу, </w:t>
      </w:r>
      <w:r>
        <w:rPr>
          <w:color w:val="000000"/>
          <w:sz w:val="28"/>
          <w:szCs w:val="28"/>
        </w:rPr>
        <w:t>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, либо отделением  леса  противопожарной минерализованной полосой шириной не менее 1,4 метра или иным противопожарным барьер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2. Организовать работу оперативных групп </w:t>
      </w:r>
      <w:r>
        <w:rPr>
          <w:sz w:val="28"/>
          <w:szCs w:val="28"/>
        </w:rPr>
        <w:t xml:space="preserve">по мониторингу пожароопасной обстановки вблизи населенных пунктов, по реагированию на загорания сухой травянистой растительности и мусора, а также на информацию о термических точках и источниках задымления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еспечить готовность имеющейся пожарной и приспособленной для тушения пожаров техники к работе в пожароопасный период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4. Провести работу по противопожарной пропаганде и информированию населения о мерах пожарной безопасности, в том числе  с использованием средств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30:00Z</dcterms:created>
  <dc:creator>GO</dc:creator>
  <dc:description/>
  <cp:keywords/>
  <dc:language>en-US</dc:language>
  <cp:lastModifiedBy>Admin</cp:lastModifiedBy>
  <cp:lastPrinted>2023-04-04T15:13:00Z</cp:lastPrinted>
  <dcterms:modified xsi:type="dcterms:W3CDTF">2023-04-05T12:57:00Z</dcterms:modified>
  <cp:revision>12</cp:revision>
  <dc:subject/>
  <dc:title>О мерах по предупреждению пожаров в весеннее-летний период 2023 года на территории Мглинского района</dc:title>
</cp:coreProperties>
</file>